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sz w:val="56"/>
          <w:szCs w:val="56"/>
        </w:rPr>
      </w:pPr>
      <w:r>
        <w:rPr>
          <w:rFonts w:cs="Brush Script MT" w:ascii="Brush Script MT" w:hAnsi="Brush Script MT"/>
          <w:sz w:val="56"/>
          <w:szCs w:val="56"/>
        </w:rPr>
        <w:t>Village of Otisvil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 Highland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tisville, New York 109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845)386-51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 (845) 386-517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villageofotisville@citlink.net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id Fuel Burning Appliance/Chimney Permi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ate: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er’s Name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: ______     Block: ______   Lot: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it #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 of Appliance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Fire Place: ______        </w:t>
      </w:r>
      <w:r>
        <w:rPr>
          <w:sz w:val="32"/>
          <w:szCs w:val="32"/>
        </w:rPr>
        <w:t>Masonry ______    Factory Built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: __________  Model: ________  Serial #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Woodstove: _______       </w:t>
      </w:r>
      <w:r>
        <w:rPr>
          <w:sz w:val="32"/>
          <w:szCs w:val="32"/>
        </w:rPr>
        <w:t>UL Approved:   Yes    No   Other: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ufacturer:______________    Make: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el:___________________      Serial #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oal Stove: _______       </w:t>
      </w:r>
      <w:r>
        <w:rPr>
          <w:sz w:val="32"/>
          <w:szCs w:val="32"/>
        </w:rPr>
        <w:t>UL Approved:    Yes    No   Other: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ufacturer: _____________     Make: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el: ___________________     Serial # 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id  Fuel Burning Appliance/Chimney Permi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himney:____________    </w:t>
      </w:r>
      <w:r>
        <w:rPr>
          <w:sz w:val="32"/>
          <w:szCs w:val="32"/>
        </w:rPr>
        <w:t>UL Approved    Yes   No   Other: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sonry:_____________      Factory Built: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ufacturer: _________________  Make: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el: _______________________  Serial #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or Factory Built Fireplaces, Stoves, and Chimneys you must have the Manufacturer’s specifications available at the time of the inspection.  All manufacturers’ clearances will be strictly enforced!  Please make a copy of the specifications for the office 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lageofotisville@citlink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05:00Z</dcterms:created>
  <dc:creator>Judy Slottko</dc:creator>
  <dc:description/>
  <cp:keywords/>
  <dc:language>en-US</dc:language>
  <cp:lastModifiedBy>Janine Beck</cp:lastModifiedBy>
  <cp:lastPrinted>2004-04-09T11:54:00Z</cp:lastPrinted>
  <dcterms:modified xsi:type="dcterms:W3CDTF">2010-10-27T16:05:00Z</dcterms:modified>
  <cp:revision>2</cp:revision>
  <dc:subject/>
  <dc:title>Village of Otisville</dc:title>
</cp:coreProperties>
</file>